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/>
        <w:t>..................................</w:t>
        <w:tab/>
        <w:t xml:space="preserve"> </w:t>
        <w:tab/>
        <w:tab/>
        <w:tab/>
        <w:tab/>
        <w:tab/>
        <w:tab/>
        <w:t xml:space="preserve">Łódź,………………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 imię i nazwisko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Wydział Organizacji Sztuki Filmow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r album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semestr studiów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a I-go stopnia / Studia II-go stopnia ( pozostawić odpowiednie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/>
        <w:t xml:space="preserve">Studia stacjonarne/ studia niestacjonarne ( </w:t>
      </w:r>
      <w:r>
        <w:rPr>
          <w:sz w:val="22"/>
          <w:szCs w:val="22"/>
        </w:rPr>
        <w:t>pozostawić odpowiedni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right"/>
        <w:rPr/>
      </w:pPr>
      <w:r>
        <w:rPr>
          <w:sz w:val="12"/>
          <w:szCs w:val="12"/>
        </w:rPr>
        <w:tab/>
      </w:r>
      <w:r>
        <w:rPr/>
        <w:t xml:space="preserve">Dziekan Wydziału Organizacji          </w:t>
        <w:tab/>
        <w:t>Sztuki Filmowej</w:t>
      </w:r>
    </w:p>
    <w:p>
      <w:pPr>
        <w:pStyle w:val="Normal"/>
        <w:tabs>
          <w:tab w:val="clear" w:pos="708"/>
          <w:tab w:val="left" w:pos="5565" w:leader="none"/>
        </w:tabs>
        <w:jc w:val="right"/>
        <w:rPr/>
      </w:pPr>
      <w:r>
        <w:rPr/>
        <w:tab/>
        <w:tab/>
        <w:t>dr Anna Pachnic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             </w:t>
      </w:r>
      <w:r>
        <w:rPr/>
        <w:t xml:space="preserve">Zwracam się z uprzejmą prośbą o możliwość przedłużenia sesji egzaminacyjnej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i okresu zaliczenia semestru do dnia 10 marca 2025 r. (§18 pkt.6 Regulamin Studiów).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/>
      </w:pPr>
      <w:r>
        <w:rPr/>
        <w:t xml:space="preserve"> </w:t>
      </w:r>
      <w:r>
        <w:rPr/>
        <w:t>Prośbę swoją motywuję: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>
          <w:sz w:val="28"/>
          <w:szCs w:val="2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>
          <w:sz w:val="28"/>
          <w:szCs w:val="2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 xml:space="preserve">     </w:t>
      </w:r>
      <w:r>
        <w:rPr/>
        <w:t>Z wyrazami szacunku,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  <w:t>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Zgodnie z Regulaminem Studiów (§ 18 pkt 6) wyrażam zgodę / nie wyrażam zgody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na przedłużenie sesji egzaminacyjnej i okresu zaliczenia semestru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ab/>
        <w:t xml:space="preserve">                      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                                               </w:t>
      </w:r>
      <w:r>
        <w:rPr>
          <w:sz w:val="16"/>
          <w:szCs w:val="16"/>
        </w:rPr>
        <w:t>Podpis i pieczątka Dziekana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WAGA 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ODANIA WYPEŁNIAMY TYLKO W FORMIE ELEKTRONICZNEJ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I OPATRZAMY WŁASNORĘCZNYM PODPISEM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7:00Z</dcterms:created>
  <dc:creator>produkcja2</dc:creator>
  <dc:description/>
  <cp:keywords/>
  <dc:language>en-US</dc:language>
  <cp:lastModifiedBy>Anastazja Hartman</cp:lastModifiedBy>
  <cp:lastPrinted>2018-02-13T13:36:00Z</cp:lastPrinted>
  <dcterms:modified xsi:type="dcterms:W3CDTF">2024-12-08T09:49:00Z</dcterms:modified>
  <cp:revision>7</cp:revision>
  <dc:subject/>
  <dc:title/>
</cp:coreProperties>
</file>